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>
          <w:rFonts w:ascii="宋体" w:hAnsi="宋体" w:cs="宋体"/>
          <w:b w:val="false"/>
          <w:b w:val="false"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 w:val="false"/>
          <w:color w:val="000000"/>
          <w:sz w:val="36"/>
          <w:szCs w:val="24"/>
          <w:lang w:val="zh-CN" w:eastAsia="zh-CN"/>
        </w:rPr>
        <w:t>蒸汽分汽缸</w:t>
      </w:r>
      <w:r>
        <w:rPr>
          <w:rFonts w:ascii="宋体" w:hAnsi="宋体" w:cs="宋体"/>
          <w:b/>
          <w:bCs w:val="false"/>
          <w:color w:val="000000"/>
          <w:sz w:val="36"/>
          <w:szCs w:val="24"/>
          <w:lang w:val="zh-CN"/>
        </w:rPr>
        <w:t>技术要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容器类别：Ⅰ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 w:eastAsia="zh-CN"/>
        </w:rPr>
        <w:t>级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设计压力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:1.0Mpa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工作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压力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:0.6Mpa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设计温度：大于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 xml:space="preserve">175°C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介质：水、饱和水蒸气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主要材质：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Q345R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容积：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0.425m³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Q345R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板材的化学成分和机械性能应符合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GB713-2008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《锅炉和压力容器用钢板》的要求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、法兰连接管采用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20#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钢管，其化学成分和机械性能应符合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GB9948- 2008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《石油裂化用无缝钢管》的要求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焊缝与母材应当圆滑过渡，所有接管与筒体的角焊接头应打磨光滑，并凹形圆滑过渡，接管端部打磨光滑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(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无尖角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)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焊接接头型式及尺寸按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HG20583-1998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中的规定，法兰焊接按相应法兰标准中的规定，图中所注焊接接头应采用全焊透的焊接工艺，焊接规程按</w:t>
      </w:r>
      <w:r>
        <w:rPr>
          <w:rFonts w:cs="宋体" w:ascii="宋体" w:hAnsi="宋体"/>
          <w:b w:val="false"/>
          <w:bCs/>
          <w:color w:val="000000"/>
          <w:sz w:val="28"/>
          <w:szCs w:val="21"/>
          <w:lang w:val="zh-CN"/>
        </w:rPr>
        <w:t>JB/T4709 -2000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执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1"/>
          <w:lang w:val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供方提供的蒸汽分气缸，应配套压力附件，如压力表、安全阀等，供方责任为全包，含原设备拆除、运输、安装、报检，后交付需方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8"/>
          <w:szCs w:val="21"/>
          <w:lang w:val="zh-CN"/>
        </w:rPr>
        <w:t>、要求供方具有压力容器相关资质，详细尺寸见图纸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18:00Z</dcterms:created>
  <dc:creator>那一瞬1398677443</dc:creator>
  <dc:description/>
  <dc:language>en-US</dc:language>
  <cp:lastModifiedBy>天涯</cp:lastModifiedBy>
  <dcterms:modified xsi:type="dcterms:W3CDTF">2020-03-30T01:3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